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34/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proposal for enhancement of PTR II Capacity from 3.15MVA  to 5MVA i.e., from existing 1x5+1x3.15MVA to 2x5MVA at 33/11KV Pamulapad Sub-Station of Madugulapally section of Miryalaguda Rural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2,045/</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entury Gothic" w:hAnsi="Century Gothic"/>
          <w:b/>
          <w:bCs/>
          <w:color w:val="FF0000"/>
          <w:sz w:val="28"/>
          <w:szCs w:val="28"/>
        </w:rPr>
        <w:t>1,02,228</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ambria" w:hAnsi="Cambria" w:cs="Arial"/>
          <w:b/>
          <w:b/>
          <w:bCs/>
          <w:sz w:val="22"/>
          <w:szCs w:val="22"/>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Century Gothic" w:ascii="Century Gothic" w:hAnsi="Century Gothic"/>
          <w:color w:val="FF0000"/>
          <w:sz w:val="20"/>
          <w:szCs w:val="20"/>
        </w:rPr>
        <w:t xml:space="preserve"> Estimate proposal for enhancement of PTR II Capacity from 3.15MVA  to 5MVA i.e., from existing 1x5+1x3.15MVA to 2x5MVA at 33/11KV Pamulapad Sub-Station of Madugulapally section</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12.01.2026</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12.01.2026</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34/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Estimate proposal for enhancement of PTR II Capacity from 3.15MVA  to 5MVA i.e., from existing 1x5+1x3.15MVA to 2x5MVA at 33/11KV Pamulapad Sub-Station of Madugulapally section</w:t>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ambria" w:hAnsi="Cambria"/>
          <w:b/>
          <w:bCs/>
        </w:rPr>
        <w:t>2,045</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4.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34/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proposal for enhancement of PTR II Capacity from 3.15MVA  to 5MVA i.e., from existing 1x5+1x3.15MVA to 2x5MVA at 33/11KV Pamulapad Sub-Station of Madugulapally section</w:t>
      </w:r>
    </w:p>
    <w:p>
      <w:pPr>
        <w:pStyle w:val="Standardparagraph"/>
        <w:spacing w:lineRule="auto" w:line="240"/>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b/>
          <w:bCs/>
          <w:color w:val="FF0000"/>
          <w:sz w:val="28"/>
          <w:szCs w:val="28"/>
        </w:rPr>
        <w:t xml:space="preserve"> 1,02,228</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proposal for enhancement of PTR II Capacity from 3.15MVA  to 5MVA i.e., from existing 1x5+1x3.15MVA to 2x5MVA at 33/11KV Pamulapad Sub-Station of Madugulapally section</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 xml:space="preserve"> T-2522-04-02-11-07-002</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MR4003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pCU Flexi jumper for Power T/F Neutral</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72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9,4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46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rection of 33kv VCB</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5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40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tringing of bus with panther conductor</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6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27.68</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473.41</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MR1148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MS Bolts &amp; Nuts,Washers etc.,</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91.25</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368.7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2322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xcavate-Pit for 33KV VCB</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8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3</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3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588.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20685</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Cement concrete with 40 metal VCB plin</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3</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16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0,9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187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8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7.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8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177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5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MR1148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48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45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186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Transport of Cond Dr,VCBs &gt;30 &amp; &lt;50Km</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372.74</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372.7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34.2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702.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92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25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RM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76.5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2052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Testing &amp; Commissioning of Equipment</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66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6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35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8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15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88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24.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34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91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36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91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0.8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RM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854.03</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188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Lay-Cable Terminations to Switchgear</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4.43</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32.9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MR4002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p Copper Brass studs for CT terminals</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2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MR4001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99.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58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MR11916</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Al Pad Clamp 75x75x15 1 Panther 600A</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27.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36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86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0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TO</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42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42.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39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2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200.00</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Arial" w:ascii="Century Gothic" w:hAnsi="Century Gothic"/>
                <w:b/>
                <w:bCs/>
                <w:color w:val="FF0000"/>
              </w:rPr>
              <w:t>1,02, 227.40</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6-01-08T06:59:00Z</dcterms:modified>
  <cp:revision>1318</cp:revision>
  <dc:subject/>
  <dc:title>SOUTHERN POWER DISTRIBUTION COMPANY OF TELANGANA LIMITED</dc:title>
</cp:coreProperties>
</file>